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2-06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Weekly meeting:   26-05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orked on content adding content for modules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ed tests in Flash and adding questions to docum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with Linux VM for Database interfac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eet with client and show him what we have done so far with modules. Discuss implementation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client and show him what we have done so far with modules. Discuss implemen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client and show him what we have done so far with modules. Discuss implementation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5:19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7-18T05:19:00Z</dcterms:modified>
  <cp:revision>2</cp:revision>
  <dc:subject/>
  <dc:title>Plan for Otago Polytechnic visit</dc:title>
</cp:coreProperties>
</file>